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elease 11, the installation program of the NetWare SD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he user for a Watcom directory and a Watcom Compil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used this informatio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INIT file to tailor the developer's Watcom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tWare SDK.  This was fine for developers using Watc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NLMs, but it was confusing (and unnecessary) for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and those NLM developers who prefer to use other to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ion of the MAKEINIT file has been removed from the NWS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nd has been moved into a small DOS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IT.EXE.  Any developer who wishes to use Watcom to develop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raged to take advantage of MAKEINIT.  Any NLM developer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QMK386.EXE to generate Watcom makefiles MUST first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INIT file with MAKEINIT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IT.EXE also generates a file called ALL.IMP in the \NWSDK\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NetWare SDK.  This import file includes all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urrently shipping in the SDK.  The advantag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velopers no longer have to include a bunch of individua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LL.IMP include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everal of the import files in ALL.IMP have been commente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API.IMP    - identical to NETNLM32.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PSRV3X.IMP - 3.x print functions.  (The 3.x and 4.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is import file shouldn'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4.x version is NWPSRV.I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KEINIT.EXE simply enter the command MAKEIN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IT.EXE prompts for three 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nter the path to the Watc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example: c:\watcom\ )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is prompt, enter the complete path and drive to your 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Notice the path statement ends with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nter the path to the NetWare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 example:  r:\sdkcd11\nwsdk\ )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rompt, enter the complete path and drive to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DK.  Again, notice that the path string mus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hange Input? (Y\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is prompt enter "Y" if you wish to enter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  Enter "N" if the information is correct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AKEINIT.EXE creates the file MAKEINIT in the \NWSDK\TOO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NetWare SDK.  It generates the file name by ap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OOLS\MAKEINIT" to the end of the path string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tep 2, above).  If you see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unable to open MAKEINIT," verify that the path and drive ent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tWare SDK are correct.  MAKEINIT must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's search path.  This can be done by either copying MAK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the search path, or (preferably) making the \NWSDK\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art of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MAKEINIT.EXE creates the file ALL.IMP in the \NWSDK\IMPOR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NetWare SDK.  It generates the file name by ap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PORTS\ALL.IMP" to the end of the path string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tep 2, above).  If you see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unable to open ALL.IMP," verify that the path and drive ent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are SDK are corr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